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региональный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их методических разрабо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 конкурс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конкурсный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Консультационная ли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омощь участникам Конкурса организуется консультационная линия по e-mail: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ioi@list.r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пометкой в разделе «тема»: вопрос по конкурсу) или по телефон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  <w:t xml:space="preserve">89600536084 Фаттахова Светлана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89196226404 Яковенко Татья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 xml:space="preserve">Информационная поддержка на сайте: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ioi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У ДПО «Центр социально-гуманитарного образова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>АМ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80085" cy="649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Центр социально-гуманитар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7627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Центр инновационной образовательной информ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«Новые на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иглашает Вас принять участие в межрегиональном конкурс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авторских методических разработок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12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 и Центр инновационной образовательной информации «Новые направления» (ООО «Инновационные образовательные технологии») в рамках реализации плана совместных мероприятий с Министерством образования и науки Республики Татарстан организует Межрегиональный конкурс авторских методических разрабо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лее – Конкурс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с целью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творчески работающих педагогов всех ступеней образования (дошкольного, общего, дополнительного, начального и среднего профессионального, высшего профессионального педагогического),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ых обобщить результаты различных форм личной успешной педагоги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Для участия в конкурсе приглашаютс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 всех видов образовательных учреждений (ДОУ, МОУ, НПО, СПО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по следующим номинациям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дошкольных 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е и коллективные): авторские методические материалы (программы, конспекты занятий, сценарии праздников, педагогические проекты, сценарии родительских собраний)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обще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едметные области и внеурочная деятельность): авторские методические материалы (программы, конспекты уроков и внеурочных занятий, технологические карты уроков по формированию УУД, сценарии праздников, педагогические проекты, сценарии родительских собраний, презентация системы эффективной подготовки к ГИА и ЕГЭ).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дополнительного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образования по направлениям дополните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узыка, спорт, техническое творчество, декоративно-прикладное искусство и др.): авторские методические материалы (программы, конспекты занятий, сценарии праздников, педагогические проекты, творческие отчеты).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по формированию компетенций в практике преподавания общих и специальных дисциплин в учреждениях начального и среднего профессиона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рские методические материалы (программы, конспекты занятий, технологические карты, сценарии праздников, педагогические проекты).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участники конкурса получают сертификат участ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каждой номинации по результатам Конкурса определяются победители,  победители награждаются дипломам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никам конкурса 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ь заказать рецензию или отзыв на авторские методические материалы (дополнительная информация по телефону:   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89600536084 Фаттахова Светлана Владимировна)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9196226404 Яковенко Татья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НИМАНИЕ!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 участия в Конкурсе означает, что все его Участники соглашаются  с настоящими Правилами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, не соответствующие требованиям Конкурса, к участию в Конкурсе не допускаются: 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пакет документов;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тво материалов подложно (все претензии третьих лиц, связанные с нарушением их исключительных прав на представленные Участником материал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).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ланные на конкурс работы не рецензируются и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онкурсе является согласием на использование конкурсных материалов оргкомитетом конкурса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.комитет Конкурса оставляет за собой право изменить условия и порядок проведения конкурса.</w:t>
            </w:r>
          </w:p>
          <w:p>
            <w:pPr>
              <w:pStyle w:val="Normal"/>
              <w:spacing w:lineRule="auto" w:line="228" w:before="0" w:after="0"/>
              <w:ind w:left="972" w:hanging="9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орядок проведения Конкур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водится в 4 этап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1 этап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тап: Конкурсные материалы направляются в срок с 1февраля 2014 по 1 апреля 2014 года (включительно) по  электронной почте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single"/>
                </w:rPr>
                <w:t>cioi@list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ные материалы должны находиться в одной папке (название папки Ф.И.О. участника конкурса), представленной в виде архива.  В теме письма указать «АМР»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а должна содержать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явк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нкурсную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Копию квитанции об оплате организационного взноса. Наименование платеж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Орг.взнос АМР» (Организационный взнос – 400 руб.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Аннотацию, в которой необходимо указать полное название конкурсной работы, ее назначение, структуру, варианты использования в процессе обучения, алгоритм просмотра представленных материалов, краткое описание ресурсов с указанием использованных программных продуктов и источников информа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спертная оценка материалов с 2 апреля по 10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ведение итогов конкурса: с 11 апреля по 16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ылка дипломов и сертификатов 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ате с 17 ноября  по 24 апреля 2014 года.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ioi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16:00Z</dcterms:created>
  <dc:creator>admin</dc:creator>
  <dc:description/>
  <dc:language>en-US</dc:language>
  <cp:lastModifiedBy>mm</cp:lastModifiedBy>
  <cp:lastPrinted>2012-01-21T22:12:00Z</cp:lastPrinted>
  <dcterms:modified xsi:type="dcterms:W3CDTF">2014-01-29T11:16:00Z</dcterms:modified>
  <cp:revision>2</cp:revision>
  <dc:subject/>
  <dc:title/>
</cp:coreProperties>
</file>